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Zasłona prysznicowa + zestaw do siedzenia 23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łona prysznicowa wykonana z trwałego poliestru odpornego na środki dezynfekcyjn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200 cm wysokości x 180 cm szerokośc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łona w kolorze białym ozdobiona delikatnym wzor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 górnej części zasłony  kółeczka ułatwiające montaż na drążku prysznicowy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słona wyposażona w dodatkowe kółeczka w ilości odpowiadającej ilości otworów w zasło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słona przystosowana do prania w niskiej temperaturz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boret prysznic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taboretu na obciążenie min 145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boret wyposażony w 4 nóżki z możliwości regulacji wysokości ( w zakresie minimalnym od 38 do 48 c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miary siedziska min 30x48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Nóżki wykonane z aluminiu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óżki zakończone gumowymi nasadkami antypoślizgowym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wykonane z poliuretan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medy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tyfikat C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3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04:00Z</dcterms:modified>
  <cp:revision>7</cp:revision>
  <dc:subject/>
  <dc:title>ZESTAWIENIE  PARAMETRÓW  TECHNICZNYCH</dc:title>
</cp:coreProperties>
</file>